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СОГЛАШЕНИЕ  № 74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порядке и условиях предоставления субсидии на иные цел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sz w:val="24"/>
          <w:szCs w:val="24"/>
        </w:rPr>
        <w:t>г. Брянск</w:t>
      </w:r>
      <w:r>
        <w:rPr>
          <w:sz w:val="28"/>
          <w:szCs w:val="28"/>
        </w:rPr>
        <w:t xml:space="preserve">                               "28" января </w:t>
      </w:r>
      <w:r>
        <w:rPr>
          <w:sz w:val="24"/>
          <w:szCs w:val="24"/>
        </w:rPr>
        <w:t>2020 г</w:t>
      </w:r>
      <w:r>
        <w:rPr>
          <w:sz w:val="28"/>
          <w:szCs w:val="28"/>
        </w:rPr>
        <w:t>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чредитель департамент семьи, социальной и демографической политики Брянской области, в лице Временно исполняющая обязанности по руководству департаментом Волковой Г.Г., действующего на основании положения, утвержденного Указом Губернатора Брянской области от 4 февраля 2013 года №98 «О переименовании управления социальной защиты населения Брянской области», и Государственное бюджетное стационарное учреждение социального обслуживания населения Брянской области «Социальный приют для детей и подростков Карачевского района  » в лице  директора  Емельяновой М.В..,  действующей  на основании Устава,  с другой стороны,  вместе именуемые Сторонами,  заключили настоящее Соглашение  о нижеследующем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редмет Соглашения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ом настоящего Соглашения является предоставления Учреждению Учредителем субсидии из </w:t>
      </w:r>
      <w:r>
        <w:rPr>
          <w:color w:val="000000"/>
          <w:sz w:val="28"/>
          <w:szCs w:val="28"/>
        </w:rPr>
        <w:t>областного бюджета</w:t>
      </w:r>
      <w:r>
        <w:rPr>
          <w:sz w:val="28"/>
          <w:szCs w:val="28"/>
        </w:rPr>
        <w:t xml:space="preserve">: Субсидии государственным учреждениям на информационное  обеспечение  деятельности, на осуществление мероприятий, предусмотренных заданием на счет средств субсидии на иные цели (далее-задание)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рава и обязанности Сторо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Учредитель обязу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1. Определять размер субсидии на иные  цели основании  финансово-экономических обоснований расходов, планируемых  за счет субсидии, составляемых Учредител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2. Предоставлять субсидию в суммах и в соответствии с графиком перечисления субсидии, являющимся неотъемлемым приложением к настоящему Согла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3. Не уменьшать  утвержденный размер субсидии без соответствующего изменения задания, являющегося неотъемлемым приложением к настоящему Согла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4. Рассматривать предложения Учреждения по вопросам, связанным с исполнением настоящего Соглашения, и сообщать о результатах их рассмотрения в срок не более 1 месяца со дня поступления указанных предлож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 Учредитель вправе изменять размер предоставляемой в соответствии с настоящим Соглашением субсидии в случае изменения в задании показателей, характеризующих объем  осуществляемых мероприят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Учреждение обязу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1. Осуществлять использование субсидии в целях осуществления мероприятий в соответствии с требованиями зада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3.2. Своевременно информировать учредителя об изменении условий осуществления мероприятий, которые могут повлиять на изменение размера субсид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3.3. Ежемесячно, в течение 10 дней до дня окончания месяца предоставлять отчет о выполнении задания и иные документы,  необходимые для обеспечения контроля за расходованием средств субсид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3.4. Публиковать на официальном сайте учреждения в сети «Интернет» (при наличии)  задание в течение 10 дней со дня заключения Соглашения, отчеты о выполнении  задания -  в течение 10 дней со дня подготовки отч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5.  Обеспечить своевременное отражение поступлений субсидий на иные цели и расходов, осуществляемых за счет субсидий, в плане финансово-хозяйственной деятель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6.  Обеспечить размещение информации о плане финансово-хозяйственной деятельности и информации об операциях с целевыми средствами из бюджета на официальном сайте для размещения информации о государственных учреждениях (</w:t>
      </w:r>
      <w:hyperlink r:id="rId2">
        <w:r>
          <w:rPr>
            <w:rStyle w:val="InternetLink"/>
            <w:sz w:val="28"/>
            <w:szCs w:val="28"/>
          </w:rPr>
          <w:t>www.bus.gov.ru</w:t>
        </w:r>
      </w:hyperlink>
      <w:r>
        <w:rPr>
          <w:sz w:val="28"/>
          <w:szCs w:val="28"/>
        </w:rPr>
        <w:t xml:space="preserve">) в сроки, установленные приказом Минфина России от 21 июля 2011 года №86н «Об утверждении Порядка предоставления информации государственным учреждением, ее размещения на официальном сайте в сети «Интернет» и ведения указанного сайта»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3. Ответственность Сторо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исполнения или ненадлежащего исполнения обязательств, определенных настоящим Соглашением, Стороны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4. Срок действия Соглаш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Соглашение вступает в силу с   момента   подписания    обеими Сторонами и действует в течение 2020 год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5. Заключительны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Изменение настоящего Соглашения осуществляется по взаимному согласию Сторон в письменной форме в виде дополнений к настоящему Соглашению, которые являются его неотъемлемой часть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Расторжение настоящего Соглашения допускается по соглашению Сторон или по решению суда по основаниям, предусмотренны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Споры между Сторонами решаются путем переговоров или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 Настоящее Соглашение составлено в двух экземплярах, имеющих одинаковую юридическую силу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6. Реквизиты Сторон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87"/>
      </w:tblGrid>
      <w:tr>
        <w:trPr>
          <w:trHeight w:val="7710" w:hRule="atLeast"/>
        </w:trPr>
        <w:tc>
          <w:tcPr>
            <w:tcW w:w="5387" w:type="dxa"/>
            <w:tcBorders/>
          </w:tcPr>
          <w:p>
            <w:pPr>
              <w:pStyle w:val="ConsPlusNonformat"/>
              <w:ind w:left="1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семьи, социальной</w:t>
            </w:r>
          </w:p>
          <w:p>
            <w:pPr>
              <w:pStyle w:val="ConsPlusNonformat"/>
              <w:ind w:left="1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графической политики</w:t>
            </w:r>
          </w:p>
          <w:p>
            <w:pPr>
              <w:pStyle w:val="ConsPlusNonformat"/>
              <w:ind w:left="1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янской области</w:t>
            </w:r>
          </w:p>
          <w:p>
            <w:pPr>
              <w:pStyle w:val="ConsPlusNonformat"/>
              <w:ind w:left="1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ind w:left="1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рянск, пр-т Станке Димитрова,  д.88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овские реквизиты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епартамент финансов Брянской    области, департамент семьи,   социальной и демографической  политики Брянской области)</w:t>
            </w:r>
          </w:p>
          <w:p>
            <w:pPr>
              <w:pStyle w:val="ConsPlusNonformat"/>
              <w:ind w:left="1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3234013473 КПП 325701001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ИК 041501001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МО 15701000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с 40201810600000100013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ение Брянск г. Брянска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/с 03821002290</w:t>
            </w:r>
          </w:p>
          <w:p>
            <w:pPr>
              <w:pStyle w:val="ConsPlusNonformat"/>
              <w:ind w:left="1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ind w:left="1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ind w:left="1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ИО по руководству департаментом</w:t>
              <w:br/>
            </w:r>
          </w:p>
          <w:p>
            <w:pPr>
              <w:pStyle w:val="ConsPlusNonformat"/>
              <w:ind w:left="1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 Волкова Г.Г.</w:t>
            </w:r>
          </w:p>
          <w:p>
            <w:pPr>
              <w:pStyle w:val="ConsPlusNonformat"/>
              <w:ind w:left="1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ab/>
            </w:r>
          </w:p>
          <w:p>
            <w:pPr>
              <w:pStyle w:val="ConsPlusNonformat"/>
              <w:ind w:left="1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ind w:left="1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ConsPlusNonformat"/>
              <w:ind w:left="13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ое бюджетное  стационарное учреждение социального обслуживания населения  Брянской области «Социальный приют для детей и подростков Карачевского района»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нахождения                     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рянская область,  Карачевский район,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.Согласие,ул. Северная,  д.2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нковские реквизиты                       </w:t>
            </w:r>
          </w:p>
          <w:p>
            <w:pPr>
              <w:pStyle w:val="ConsPlusNonformat"/>
              <w:ind w:left="13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финансов Брянской области    (ГБУСО «Социальный приют для детей и подростков Карачевского района» )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Н 3214006710  КПП 324501001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К 041501001  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ТМО 15624101           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/с 40601810900013000002                  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ение Брянск  г. Брянска                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/с 21821000530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onsPlusNonformat"/>
              <w:ind w:left="11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ind w:left="11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onsPlusNonformat"/>
              <w:ind w:left="26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 Емельянова М.В..</w:t>
            </w:r>
          </w:p>
          <w:p>
            <w:pPr>
              <w:pStyle w:val="ConsPlusNonformat"/>
              <w:ind w:left="26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/>
      </w:pPr>
      <w:r>
        <w:rPr>
          <w:rFonts w:eastAsia="Courier New"/>
          <w:sz w:val="24"/>
          <w:szCs w:val="24"/>
        </w:rPr>
        <w:t xml:space="preserve">                           </w:t>
      </w:r>
    </w:p>
    <w:p>
      <w:pPr>
        <w:pStyle w:val="ConsPlusNonformat"/>
        <w:widowControl/>
        <w:rPr/>
      </w:pPr>
      <w:r>
        <w:rPr>
          <w:rFonts w:eastAsia="Courier New"/>
          <w:sz w:val="24"/>
          <w:szCs w:val="24"/>
        </w:rPr>
        <w:t xml:space="preserve">            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</w:t>
      </w:r>
    </w:p>
    <w:p>
      <w:pPr>
        <w:pStyle w:val="ConsPlusNonformat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8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1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Соглашению №   74    от 28 января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а о порядке и условиях предоставления субсидии на иные              цел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государственным учреждениям на информационное  обеспечение деятельности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График перечисления субсидий. 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2047"/>
        <w:gridCol w:w="3780"/>
      </w:tblGrid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предоставления субсидии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рублей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0900,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                           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00,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5"/>
        <w:gridCol w:w="4725"/>
      </w:tblGrid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редитель  Департамент семьи, социальной и демографической политики  Брянской области           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е  ГБУСО « Социальный приют для детей и подростков Карачевского района»</w:t>
            </w:r>
          </w:p>
        </w:tc>
      </w:tr>
      <w:tr>
        <w:trPr>
          <w:trHeight w:val="60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РИО по руководству департаментом</w:t>
              <w:br/>
              <w:t xml:space="preserve">_______________________Волкова Г.Г. </w:t>
              <w:br/>
              <w:t xml:space="preserve">(Ф.И.О.)                           </w:t>
              <w:br/>
              <w:t xml:space="preserve">М.П.                   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                  </w:t>
              <w:br/>
              <w:t>______________  Емельянова М.В..</w:t>
              <w:br/>
              <w:t xml:space="preserve">(Ф.И.О.)                       </w:t>
              <w:br/>
              <w:t xml:space="preserve">М.П.                              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9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8:20:00Z</dcterms:created>
  <dc:creator>Никита</dc:creator>
  <dc:description/>
  <cp:keywords/>
  <dc:language>en-US</dc:language>
  <cp:lastModifiedBy>Sysадмин</cp:lastModifiedBy>
  <cp:lastPrinted>2020-02-06T12:44:00Z</cp:lastPrinted>
  <dcterms:modified xsi:type="dcterms:W3CDTF">2020-02-06T09:46:00Z</dcterms:modified>
  <cp:revision>7</cp:revision>
  <dc:subject/>
  <dc:title>ПРИМЕРНОЕ СОГЛАШЕНИЕ</dc:title>
</cp:coreProperties>
</file>